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65631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442216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726726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644768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3114801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143732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5941326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584087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685803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